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Журнал закрепления ИТС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ача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конче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"Пио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 изде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486"/>
        <w:gridCol w:w="1620"/>
        <w:gridCol w:w="2024"/>
        <w:gridCol w:w="1486"/>
        <w:gridCol w:w="2835"/>
        <w:gridCol w:w="944"/>
      </w:tblGrid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  <w:br/>
              <w:t>(комплект,</w:t>
              <w:br/>
              <w:t xml:space="preserve">шт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</w:t>
              <w:br/>
              <w:t xml:space="preserve">номер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установк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изделия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звание, </w:t>
              <w:br/>
              <w:t xml:space="preserve">подпись, фамилия  </w:t>
              <w:br/>
              <w:t xml:space="preserve">ответственного лиц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8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участок</w:t>
              <w:br/>
              <w:t>запретной зон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техник -    </w:t>
              <w:br/>
              <w:t xml:space="preserve">старший прапорщик   </w:t>
              <w:br/>
              <w:t xml:space="preserve">в/с Петров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Федеральная служба исполнения наказаний</dc:creator>
  <dc:description/>
  <dc:language>en-US</dc:language>
  <cp:lastModifiedBy/>
  <dcterms:modified xsi:type="dcterms:W3CDTF">2011-10-30T07:19:00Z</dcterms:modified>
  <cp:revision>2</cp:revision>
  <dc:subject>Журнал</dc:subject>
  <dc:title>Журнал закрепления инженерно-технических средств охраны и надзора за объектом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