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дела III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жарно-хи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ЕПЛЕНИЯ ПОЖАРНОЙ ТЕХНИКИ, ОБОРУДОВАНИЯ, ИНВЕНТАР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ТРАНСПОРТА И СВЯЗИ ЗА ЛИЧНЫМ СОСТАВОМ КОМАН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1755"/>
        <w:gridCol w:w="1620"/>
        <w:gridCol w:w="1755"/>
      </w:tblGrid>
      <w:tr>
        <w:trPr>
          <w:trHeight w:val="10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, марка, </w:t>
              <w:br/>
              <w:t xml:space="preserve">номер двига- </w:t>
              <w:br/>
              <w:t xml:space="preserve">теля, шасси, </w:t>
              <w:br/>
              <w:t>рамы, год вы-</w:t>
              <w:br/>
              <w:t xml:space="preserve">пуска и др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должность  </w:t>
              <w:br/>
              <w:t>члена коман-</w:t>
              <w:br/>
              <w:t xml:space="preserve">ды,за кото- </w:t>
              <w:br/>
              <w:t xml:space="preserve">рым закреп- </w:t>
              <w:br/>
              <w:t xml:space="preserve">лена техни- </w:t>
              <w:br/>
              <w:t>ка, оборудо-</w:t>
              <w:br/>
              <w:t xml:space="preserve">вани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- </w:t>
              <w:br/>
              <w:t xml:space="preserve">репления и </w:t>
              <w:br/>
              <w:t xml:space="preserve">дата сдачи </w:t>
              <w:br/>
              <w:t xml:space="preserve">техники и </w:t>
              <w:br/>
              <w:t xml:space="preserve">оборудова- </w:t>
              <w:br/>
              <w:t xml:space="preserve">ния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</w:t>
              <w:br/>
              <w:t xml:space="preserve">техники и  </w:t>
              <w:br/>
              <w:t>оборудования</w:t>
              <w:br/>
              <w:t xml:space="preserve">при их зак- </w:t>
              <w:br/>
              <w:t xml:space="preserve">реплении и </w:t>
              <w:br/>
              <w:t xml:space="preserve">сдаче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  </w:t>
              <w:br/>
              <w:t xml:space="preserve">2.          </w:t>
              <w:br/>
              <w:t xml:space="preserve">3.          </w:t>
              <w:br/>
              <w:t xml:space="preserve">и т.д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7</Characters>
  <CharactersWithSpaces>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Федеральное агентство лесного хозяйства</dc:creator>
  <dc:description/>
  <dc:language>en-US</dc:language>
  <cp:lastModifiedBy/>
  <dcterms:modified xsi:type="dcterms:W3CDTF">2011-10-30T07:19:00Z</dcterms:modified>
  <cp:revision>2</cp:revision>
  <dc:subject>Журнал</dc:subject>
  <dc:title>Журнал закрепления пожарной техники, оборудования, инвентаря, средств транспорта и связи за личным составом команды пожарно-химической стан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