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грамме опы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и автоматизиров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й системы "Мониторин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 недвижимост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МЕЧАНИЙ ПОЛЬЗОВАТЕЛЯ АИС "МОНИТОРИНГ РЫНКА НЕДВИЖИМОСТ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ИТОГАМ ОПЫТНОЙ ЭКСПЛУА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варийные   ситуации,   замечания   и  предложения,  возникшие  в  х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опытной эксплуатаци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2025"/>
        <w:gridCol w:w="1351"/>
        <w:gridCol w:w="2025"/>
        <w:gridCol w:w="1890"/>
        <w:gridCol w:w="1619"/>
        <w:gridCol w:w="810"/>
      </w:tblGrid>
      <w:tr>
        <w:trPr>
          <w:trHeight w:val="60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дсистемы,  </w:t>
              <w:br/>
              <w:t xml:space="preserve">программного </w:t>
              <w:br/>
              <w:t xml:space="preserve">модуля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замеча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  </w:t>
              <w:br/>
              <w:t xml:space="preserve">отказа, сбоя, </w:t>
              <w:br/>
              <w:t xml:space="preserve">аварийной   </w:t>
              <w:br/>
              <w:t xml:space="preserve">ситуации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чания  </w:t>
              <w:br/>
              <w:t>пользователей</w:t>
              <w:br/>
              <w:t xml:space="preserve">по удобству </w:t>
              <w:br/>
              <w:t xml:space="preserve">эксплуатаци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ментар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р</w:t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пециалист Роснедвижимости)         (специалист организации - Исполнител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764</Characters>
  <CharactersWithSpaces>6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9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07:19:00Z</dcterms:modified>
  <cp:revision>2</cp:revision>
  <dc:subject>Журнал</dc:subject>
  <dc:title>Журнал замечаний пользователя автоматизированной информационной системы «Мониторинг рынка недвижимости» по итогам опытной эксплуа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