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НиП 3.03.01-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ОБЛОЖЕК И СТРАНИЦ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ОНОЛИЧИВАНИЯ МОНТАЖНЫХ СТЫКОВ И УЗ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оноличивания монтажных сты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тульный ли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моноличивания монтажных стыков и у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выполняющей работ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стро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 фамилия,   инициалы  и   подпись  ответственного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работы по замоноличиванию и ведение журнал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разработавшая проектную документацию, чертежи К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проек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  разработавшая   проект   производства   работ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оноличиванию монтажных стыков и узло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проек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изготовившее конструк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заказ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(организация),  должность,  фамилия,  инициалы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(представителя) технического надзор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начат   "____" ________________ 19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окончен "____" ________________ 19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-я и последующие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"/>
        <w:gridCol w:w="810"/>
        <w:gridCol w:w="810"/>
        <w:gridCol w:w="136"/>
        <w:gridCol w:w="674"/>
        <w:gridCol w:w="136"/>
        <w:gridCol w:w="674"/>
        <w:gridCol w:w="136"/>
        <w:gridCol w:w="674"/>
        <w:gridCol w:w="135"/>
        <w:gridCol w:w="675"/>
        <w:gridCol w:w="135"/>
        <w:gridCol w:w="675"/>
        <w:gridCol w:w="1"/>
        <w:gridCol w:w="809"/>
        <w:gridCol w:w="1"/>
        <w:gridCol w:w="1484"/>
        <w:gridCol w:w="134"/>
      </w:tblGrid>
      <w:tr>
        <w:trPr>
          <w:trHeight w:val="12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мо-</w:t>
              <w:br/>
              <w:t>ноли-</w:t>
              <w:br/>
              <w:t>чива-</w:t>
              <w:br/>
              <w:t xml:space="preserve">ния  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стыков</w:t>
              <w:br/>
              <w:t xml:space="preserve">и уз- </w:t>
              <w:br/>
              <w:t xml:space="preserve">лов,  </w:t>
              <w:br/>
              <w:t xml:space="preserve">место </w:t>
              <w:br/>
              <w:t xml:space="preserve">или   </w:t>
              <w:br/>
              <w:t xml:space="preserve">номер </w:t>
              <w:br/>
              <w:t xml:space="preserve">по    </w:t>
              <w:br/>
              <w:t>черте-</w:t>
              <w:br/>
              <w:t>жу или</w:t>
              <w:br/>
              <w:t xml:space="preserve">схеме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ан-</w:t>
              <w:br/>
              <w:t xml:space="preserve">ные   </w:t>
              <w:br/>
              <w:t xml:space="preserve">марки </w:t>
              <w:br/>
              <w:t>бетона</w:t>
              <w:br/>
              <w:t>(раст-</w:t>
              <w:br/>
              <w:t xml:space="preserve">вора) </w:t>
              <w:br/>
              <w:t xml:space="preserve">и ра- </w:t>
              <w:br/>
              <w:t xml:space="preserve">бочий </w:t>
              <w:br/>
              <w:t>состав</w:t>
              <w:br/>
              <w:t>бетон-</w:t>
              <w:br/>
              <w:t xml:space="preserve">ной   </w:t>
              <w:br/>
              <w:t>(раст-</w:t>
              <w:br/>
              <w:t xml:space="preserve">вор-  </w:t>
              <w:br/>
              <w:t xml:space="preserve">ной)  </w:t>
              <w:br/>
              <w:t xml:space="preserve">смеси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- </w:t>
              <w:br/>
              <w:t>пера-</w:t>
              <w:br/>
              <w:t xml:space="preserve">тура </w:t>
              <w:br/>
              <w:t xml:space="preserve">на-  </w:t>
              <w:br/>
              <w:t xml:space="preserve">руж- </w:t>
              <w:br/>
              <w:t xml:space="preserve">ного </w:t>
              <w:br/>
              <w:t xml:space="preserve">воз- </w:t>
              <w:br/>
              <w:t>духа,</w:t>
              <w:br/>
              <w:t xml:space="preserve">°С 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- </w:t>
              <w:br/>
              <w:t>пера-</w:t>
              <w:br/>
              <w:t xml:space="preserve">тура </w:t>
              <w:br/>
              <w:t>пред-</w:t>
              <w:br/>
              <w:t>вари-</w:t>
              <w:br/>
              <w:t>тель-</w:t>
              <w:br/>
              <w:t xml:space="preserve">ного </w:t>
              <w:br/>
              <w:t>обог-</w:t>
              <w:br/>
              <w:t xml:space="preserve">рева </w:t>
              <w:br/>
              <w:t xml:space="preserve">эле- </w:t>
              <w:br/>
              <w:t xml:space="preserve">мен- </w:t>
              <w:br/>
              <w:t>тов в</w:t>
              <w:br/>
              <w:t xml:space="preserve">уз-  </w:t>
              <w:br/>
              <w:t xml:space="preserve">лах, </w:t>
              <w:br/>
              <w:t xml:space="preserve">°С   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- </w:t>
              <w:br/>
              <w:t>пера-</w:t>
              <w:br/>
              <w:t xml:space="preserve">тура </w:t>
              <w:br/>
              <w:t>бето-</w:t>
              <w:br/>
              <w:t xml:space="preserve">на в </w:t>
              <w:br/>
              <w:t xml:space="preserve">мо-  </w:t>
              <w:br/>
              <w:t xml:space="preserve">мент </w:t>
              <w:br/>
              <w:t xml:space="preserve">ук-  </w:t>
              <w:br/>
              <w:t xml:space="preserve">лад- </w:t>
              <w:br/>
              <w:t xml:space="preserve">ки,  </w:t>
              <w:br/>
              <w:t xml:space="preserve">°С 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>испы-</w:t>
              <w:br/>
              <w:t>тания</w:t>
              <w:br/>
              <w:t>конт-</w:t>
              <w:br/>
              <w:t>роль-</w:t>
              <w:br/>
              <w:t xml:space="preserve">ных  </w:t>
              <w:br/>
              <w:t xml:space="preserve">об-  </w:t>
              <w:br/>
              <w:t xml:space="preserve">раз- </w:t>
              <w:br/>
              <w:t xml:space="preserve">цов  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ас-</w:t>
              <w:br/>
              <w:t xml:space="preserve">па- </w:t>
              <w:br/>
              <w:t>луб-</w:t>
              <w:br/>
              <w:t xml:space="preserve">ки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>лия и</w:t>
              <w:br/>
              <w:t xml:space="preserve">ини- </w:t>
              <w:br/>
              <w:t>циалы</w:t>
              <w:br/>
              <w:t xml:space="preserve">ис-  </w:t>
              <w:br/>
              <w:t xml:space="preserve">пол- </w:t>
              <w:br/>
              <w:t>ните-</w:t>
              <w:br/>
              <w:t xml:space="preserve">ля   </w:t>
              <w:br/>
              <w:t>(бри-</w:t>
              <w:br/>
              <w:t>гади-</w:t>
              <w:br/>
              <w:t xml:space="preserve">ра), </w:t>
              <w:br/>
              <w:t xml:space="preserve">под- </w:t>
              <w:br/>
              <w:t xml:space="preserve">пись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</w:t>
              <w:br/>
              <w:t>производи-</w:t>
              <w:br/>
              <w:t>теля работ,</w:t>
              <w:br/>
              <w:t>авторского</w:t>
              <w:br/>
              <w:t>надзора,</w:t>
              <w:br/>
              <w:t>техничес-</w:t>
              <w:br/>
              <w:t>кого</w:t>
              <w:br/>
              <w:t>надзора</w:t>
              <w:br/>
              <w:t>заказчика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1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журнале пронумеровано и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____" _____________ 1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 и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, выдавшего журн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2</Characters>
  <CharactersWithSpaces>2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19:00Z</dcterms:modified>
  <cp:revision>2</cp:revision>
  <dc:subject>Журнал</dc:subject>
  <dc:title>Журнал замоноличивания монтажных сты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