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              Форма N 069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писи амбулаторных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 ___________________ 19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формат А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48 ст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</w:t>
      </w:r>
      <w:r>
        <w:rPr/>
        <w:t>Ф. N 069/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5"/>
        <w:gridCol w:w="1890"/>
        <w:gridCol w:w="1216"/>
        <w:gridCol w:w="1349"/>
        <w:gridCol w:w="1891"/>
        <w:gridCol w:w="1349"/>
        <w:gridCol w:w="175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Да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</w:t>
              <w:br/>
              <w:t xml:space="preserve">больного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,</w:t>
              <w:br/>
              <w:t xml:space="preserve">год   </w:t>
              <w:br/>
              <w:t>рожд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Диагноз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Обезболивани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Описание </w:t>
              <w:br/>
              <w:t xml:space="preserve">операци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   </w:t>
              <w:br/>
              <w:t xml:space="preserve">хирурга и  </w:t>
              <w:br/>
              <w:t>операционной</w:t>
              <w:br/>
              <w:t xml:space="preserve">сестры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</w:t>
      </w:r>
      <w:r>
        <w:rPr/>
        <w:t>и т.д. до конца страни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8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Министерство здравоохранения СССР</dc:creator>
  <dc:description/>
  <dc:language>en-US</dc:language>
  <cp:lastModifiedBy/>
  <dcterms:modified xsi:type="dcterms:W3CDTF">2011-10-30T07:19:00Z</dcterms:modified>
  <cp:revision>2</cp:revision>
  <dc:subject>Журнал</dc:subject>
  <dc:title>Журнал записи амбулаторных операций. Форма № 069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