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го обслужи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анаторно-курортного л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едицинских учрежд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МВД Росс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ЗАПИСИ БОЛЬНЫХ, ИМЕЮЩИХ ПРОТИВОПОКАЗ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5"/>
        <w:gridCol w:w="1485"/>
        <w:gridCol w:w="1080"/>
        <w:gridCol w:w="1080"/>
        <w:gridCol w:w="1080"/>
        <w:gridCol w:w="1351"/>
        <w:gridCol w:w="1485"/>
        <w:gridCol w:w="1080"/>
        <w:gridCol w:w="1620"/>
        <w:gridCol w:w="1618"/>
      </w:tblGrid>
      <w:tr>
        <w:trPr>
          <w:trHeight w:val="14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  <w:br/>
              <w:t>больно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чное на-</w:t>
              <w:br/>
              <w:t>именование</w:t>
              <w:br/>
              <w:t xml:space="preserve">лечебного </w:t>
              <w:br/>
              <w:t xml:space="preserve">учрежде-  </w:t>
              <w:br/>
              <w:t xml:space="preserve">ния, нап- </w:t>
              <w:br/>
              <w:t xml:space="preserve">равившего </w:t>
              <w:br/>
              <w:t xml:space="preserve">больного, </w:t>
              <w:br/>
              <w:t xml:space="preserve">или орга- </w:t>
              <w:br/>
              <w:t xml:space="preserve">низации,  </w:t>
              <w:br/>
              <w:t xml:space="preserve">выдавшей  </w:t>
              <w:br/>
              <w:t xml:space="preserve">путевку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 xml:space="preserve">учреж- </w:t>
              <w:br/>
              <w:t xml:space="preserve">дения, </w:t>
              <w:br/>
              <w:t>органи-</w:t>
              <w:br/>
              <w:t xml:space="preserve">заци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истории</w:t>
              <w:br/>
              <w:t>болезн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гноз</w:t>
              <w:br/>
              <w:t xml:space="preserve">по  </w:t>
              <w:br/>
              <w:t xml:space="preserve">месту </w:t>
              <w:br/>
              <w:t>отбор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гноз </w:t>
              <w:br/>
              <w:t>санатор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</w:t>
              <w:br/>
              <w:t xml:space="preserve">признания </w:t>
              <w:br/>
              <w:t xml:space="preserve">больного  </w:t>
              <w:br/>
              <w:t>противопо-</w:t>
              <w:br/>
              <w:t xml:space="preserve">казанным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да   </w:t>
              <w:br/>
              <w:t>направ-</w:t>
              <w:br/>
              <w:t xml:space="preserve">лен    </w:t>
              <w:br/>
              <w:t>больно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да, кому,</w:t>
              <w:br/>
              <w:t xml:space="preserve">когда и за </w:t>
              <w:br/>
              <w:t>каким номе-</w:t>
              <w:br/>
              <w:t>ром посыла-</w:t>
              <w:br/>
              <w:t xml:space="preserve">лись по    </w:t>
              <w:br/>
              <w:t>месту отбо-</w:t>
              <w:br/>
              <w:t xml:space="preserve">ра и выда- </w:t>
              <w:br/>
              <w:t xml:space="preserve">чи путевки </w:t>
              <w:br/>
              <w:t xml:space="preserve">акты  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гда полу-</w:t>
              <w:br/>
              <w:t xml:space="preserve">чен ответ  </w:t>
              <w:br/>
              <w:t>и какие ме-</w:t>
              <w:br/>
              <w:t xml:space="preserve">роприятия  </w:t>
              <w:br/>
              <w:t xml:space="preserve">проведены  </w:t>
              <w:br/>
              <w:t xml:space="preserve">по месту   </w:t>
              <w:br/>
              <w:t xml:space="preserve">отбора или </w:t>
              <w:br/>
              <w:t xml:space="preserve">выдачи пу- </w:t>
              <w:br/>
              <w:t xml:space="preserve">тевки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</Words>
  <Characters>848</Characters>
  <CharactersWithSpaces>7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9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19:00Z</dcterms:modified>
  <cp:revision>2</cp:revision>
  <dc:subject>Журнал</dc:subject>
  <dc:title>Журнал записи больных, имеющих противопоказания для санаторно-курортного ле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