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государственный стандарт, утвержденный Постановлением Госстроя РФ от 02.06.2003 N 51, в котором приведена данная форма, введен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 жилы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 определения удельного потреб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ой энергии на отоплени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31168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ЗАПИСИ ИЗМЕРЯЕМЫХ И РАССЧИТЫВАЕМЫХ ПАРАМ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┬─────────────────────────────┬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Время │      Текущее значение       │Суммарная │ Расход  │Раз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-│суток,│       температуры, °С       │солнечная │ горячей │температу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ия│  ч   ├─────┬──────┬────────────────┤радиация  │  воды   │воды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внут-│наруж-│ горячей воды   │на гори-  │ДЕЛЬТА V,│подводя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рен- │ного  │  на вводе в    │зонтальную│ куб. м  │и отвод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него │возду-│   здание в     │поверх-   │         │щем тру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воз- │ха    │ трубопроводах  │ность     │         │провод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духа │t     ├────────┬───────┤ hor      │         │t  - t 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t    │ ext  │подводя-│отводя-│Q   ,     │         │ F    R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</w:t>
      </w:r>
      <w:r>
        <w:rPr/>
        <w:t>int │      │дящем t │щем t  │Вт/кв. м  │         │°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    │      │       </w:t>
      </w:r>
      <w:r>
        <w:rPr/>
        <w:t>F│     R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┼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 │  3  │  4   │   5    │   6   │    7     │    8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┼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┼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┼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┼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┴──────┴────────┴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┬───────────────────────────┬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  │ Выбранный │Среднее значение температу-│Тепло-   │Бытовые│Об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ты  │ интервал  │ры воздуха, °С, за выбран- │поступле-│тепло- │теп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о-  │  времени  │ный интервал времени       │ния сол- │поступ-│поте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ние   │ДЕЛЬТА тау,├────────┬──────┬───────────┤нечной   │ления  │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ЬТА Q,│     ч     │внутрен-│наруж-│ разность  │радиации │ i     │огра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Дж      │           │него    │ного  │t    - t   │через    │Q , кДж│да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│</w:t>
      </w:r>
      <w:r>
        <w:rPr/>
        <w:t>t       │t     │ int    ext│свето-   │ i     │кон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│ </w:t>
      </w:r>
      <w:r>
        <w:rPr/>
        <w:t>int    │ ext  │           │проемы   │       │тр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│        │      │           │ </w:t>
      </w:r>
      <w:r>
        <w:rPr/>
        <w:t>i       │       │ i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│        │      │           │</w:t>
      </w:r>
      <w:r>
        <w:rPr/>
        <w:t>Q , кДж  │       │Q , кД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│        │      │           │ </w:t>
      </w:r>
      <w:r>
        <w:rPr/>
        <w:t>s       │       │ h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┼──────┼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    │    11     │   12   │  13  │    14     │   15    │  16   │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┼──────┼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┼──────┼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┼──────┼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┼──────┼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┴────────┴──────┴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7</Characters>
  <CharactersWithSpaces>2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измеряемых и рассчитываемых параметров внутренних размеров помещений и поверхности наружных ограждающих конструкц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