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31166-2003, утвержденный Постановлением Госстроя РФ от 02.06.2003 N 48, в котором приведена данная форма, введен в действие с 1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31166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ЗАПИСИ ИЗМЕРЯЕМЫХ ПАРАМЕТРОВ ПРИ ОПРЕ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ЕДЕННОГО КОЭФФИЦИЕНТА ТЕПЛО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СОПРОТИВЛЕНИЯ) ОГРАЖДАЮЩЕЙ КО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я│Характеристики  │               Текущие значения температур, °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е-│электрического  ├───────┬──────┬─────────┬─────────┬───────┬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ний│тока, подавае-  │внут-  │наруж-│ воздуха │разность │внур-  │наруж- │  раз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ого на нагре-  │реннего│ного  │в полости│темпе-   │ренней │ной    │ температу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тель          │воздуха│воз-  │ прибора │ратур    │поверх-│поверх-│поверхнос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┬───────┤       │</w:t>
      </w:r>
      <w:r>
        <w:rPr>
          <w:sz w:val="16"/>
          <w:szCs w:val="16"/>
        </w:rPr>
        <w:t>духа  │         │воздуха  │ности  │ности  │   прибо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пряже-│ силы  │       │      │         │         │прибора│прибор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ие, В  │тока, А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V    │   I   │  t    │ t    │   t     │t    - t │ тау   │ тау   │тау   - та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│       │   </w:t>
      </w:r>
      <w:r>
        <w:rPr>
          <w:sz w:val="16"/>
          <w:szCs w:val="16"/>
        </w:rPr>
        <w:t>int │  ext │    c    │ int    c│    ci │    ce │   ci      c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2    │   3   │   4   │  5   │    6    │    7    │   8   │   9   │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-│   _    │   _   │  _    │ _    │   _     │_      _ │ ___   │ ___   │___    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 │   V    │   I   │  t    │ t    │   t     │t    - t │ тау   │ тау   │тау   - та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на- │        │       │   int │  ext │    c    │ int    c│    ci │    ce │   ci      c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ния├────────┼───────┼───────┼──────┼─────────┼─────────┼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    │       │      │         │         │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┴───────┴───────┴──────┴─────────┴─────────┴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6</Characters>
  <CharactersWithSpaces>2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измеряемых параметров при определении приведенного коэффициента теплопередачи (или сопротивления) ограждающей констр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