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6629-85, утвержденный Постановлением Госстроя СССР от 05.10.1985 N 173, в котором приведена данная форма, введен в действие с 1 июля 198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6629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ЗАПИСИ ОПРЕДЕЛЯЕМЫХ ПАРАМ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┬────────┬────────┬─────────┬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акте-│Номера │Значения│Темпера-│Значения │Темпера-  │Заклю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истика │кадров │выходных│туры    │относи-  │туры      │о каче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рагмен-│съемки │сигналов│изотерм,│тельных  │изотерм в │теплоиз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      │       │        │°С      │сопротив-│расчетных │ля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│        │        │</w:t>
      </w:r>
      <w:r>
        <w:rPr/>
        <w:t>лений    │условиях  │учас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│        │        │</w:t>
      </w:r>
      <w:r>
        <w:rPr/>
        <w:t>тепло-   │эксплуа-  │фраг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│        │        │</w:t>
      </w:r>
      <w:r>
        <w:rPr/>
        <w:t>передаче │тации, °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┼────────┼────────┼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│        │        │         │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определяемых параметров тепловизионных измер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