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9 г. N 94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  Учетная форма N 109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Министерств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, телефон)                      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2 декабря 2009 г. N 9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писи вызовов скор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_ 20__ г.               Окончен 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946"/>
        <w:gridCol w:w="1619"/>
        <w:gridCol w:w="1215"/>
        <w:gridCol w:w="675"/>
        <w:gridCol w:w="541"/>
        <w:gridCol w:w="1215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(число,  </w:t>
              <w:br/>
              <w:t>месяц, год)</w:t>
              <w:br/>
              <w:t xml:space="preserve">вызова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(часы,   </w:t>
              <w:br/>
              <w:t xml:space="preserve">минуты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больног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какому </w:t>
              <w:br/>
              <w:t xml:space="preserve">поводу </w:t>
              <w:br/>
              <w:t>поступил</w:t>
              <w:br/>
              <w:t xml:space="preserve">вызов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лица, </w:t>
              <w:br/>
              <w:t xml:space="preserve">вызывающего  </w:t>
              <w:br/>
              <w:t xml:space="preserve">бригаду    </w:t>
              <w:br/>
              <w:t xml:space="preserve">скорой     </w:t>
              <w:br/>
              <w:t xml:space="preserve">медицинской  </w:t>
              <w:br/>
              <w:t>помощи, и номер</w:t>
              <w:br/>
              <w:t xml:space="preserve">его      </w:t>
              <w:br/>
              <w:t xml:space="preserve">телефона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а</w:t>
              <w:br/>
              <w:t>вызов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и  </w:t>
              <w:br/>
              <w:t xml:space="preserve">вызова   </w:t>
              <w:br/>
              <w:t xml:space="preserve">бригаде  </w:t>
              <w:br/>
              <w:t xml:space="preserve">скорой   </w:t>
              <w:br/>
              <w:t>медицинской</w:t>
              <w:br/>
              <w:t xml:space="preserve">помощи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755"/>
        <w:gridCol w:w="1215"/>
        <w:gridCol w:w="1620"/>
        <w:gridCol w:w="1621"/>
        <w:gridCol w:w="1350"/>
        <w:gridCol w:w="945"/>
        <w:gridCol w:w="1620"/>
        <w:gridCol w:w="1348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-</w:t>
              <w:br/>
              <w:t xml:space="preserve">ноз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ная</w:t>
              <w:br/>
              <w:t xml:space="preserve">помощь, </w:t>
              <w:br/>
              <w:t xml:space="preserve">куда   </w:t>
              <w:br/>
              <w:t>направлен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врача    </w:t>
              <w:br/>
              <w:t>(фельдшера),</w:t>
              <w:br/>
              <w:t xml:space="preserve">оказавшего </w:t>
              <w:br/>
              <w:t xml:space="preserve">скорую   </w:t>
              <w:br/>
              <w:t xml:space="preserve">медицинскую </w:t>
              <w:br/>
              <w:t xml:space="preserve">помощь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 xml:space="preserve">бригады </w:t>
              <w:br/>
              <w:t xml:space="preserve">скорой  </w:t>
              <w:br/>
              <w:t>медицин-</w:t>
              <w:br/>
              <w:t xml:space="preserve">ской    </w:t>
              <w:br/>
              <w:t xml:space="preserve">помощи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(часы, мин.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лько </w:t>
              <w:br/>
              <w:t xml:space="preserve">времени </w:t>
              <w:br/>
              <w:t>затрачено</w:t>
              <w:br/>
              <w:t xml:space="preserve">на выз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доезда</w:t>
              <w:br/>
              <w:t xml:space="preserve">до  </w:t>
              <w:br/>
              <w:t xml:space="preserve">места </w:t>
              <w:br/>
              <w:t>вызов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</w:t>
              <w:br/>
              <w:t xml:space="preserve">сколько  </w:t>
              <w:br/>
              <w:t xml:space="preserve">минут   </w:t>
              <w:br/>
              <w:t>автомобиль</w:t>
              <w:br/>
              <w:t xml:space="preserve">скорой  </w:t>
              <w:br/>
              <w:t>медицинской</w:t>
              <w:br/>
              <w:t xml:space="preserve">помощи  </w:t>
              <w:br/>
              <w:t xml:space="preserve">выехал  </w:t>
              <w:br/>
              <w:t xml:space="preserve">на вызов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старшего </w:t>
              <w:br/>
              <w:t>дежурного</w:t>
              <w:br/>
              <w:t xml:space="preserve">врача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а   </w:t>
              <w:br/>
              <w:t xml:space="preserve">бригады  </w:t>
              <w:br/>
              <w:t xml:space="preserve">скорой   </w:t>
              <w:br/>
              <w:t>медицинской</w:t>
              <w:br/>
              <w:t xml:space="preserve">помощи на </w:t>
              <w:br/>
              <w:t xml:space="preserve">вызов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  <w:br/>
              <w:t xml:space="preserve">выполнения </w:t>
              <w:br/>
              <w:t xml:space="preserve">вызова   </w:t>
              <w:br/>
              <w:t xml:space="preserve">бригадой  </w:t>
              <w:br/>
              <w:t xml:space="preserve">скорой   </w:t>
              <w:br/>
              <w:t>медицинской</w:t>
              <w:br/>
              <w:t xml:space="preserve">помощи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7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записи вызовов скорой медицинской помощи. Учетная форма № 109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