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мов и кормовых доб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 устано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 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6.2002 N 4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ОК НА ПРОВЕДЕНИЕ СЕРТИФИКАЦИИ КОР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РМОВЫХ ДОБА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┬────────┬──────┬─────────────┬─────────┬─────────────┬──────────┬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N │Наименование│Адрес │Наимено-│ Шифр │Акт отбора,  │Схема    │Наименование │Протокол  │No. и дата │При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заявителя, │заяви-│вание   │кормов│No. партии,  │серти-   │испытательной│испытаний,│  выдачи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No. заявки │теля  │кормов  │      │дата поступ- │фикации, │лаборатории, │No. и дата│сертификата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│        │      │</w:t>
      </w:r>
      <w:r>
        <w:rPr/>
        <w:t>ления образца│решение  │No. аттестата│          │  соотв.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│        │      │</w:t>
      </w:r>
      <w:r>
        <w:rPr/>
        <w:t>(пробы)      │по заявке│аккредитации │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┼────────┼──────┼─────────────┼─────────┼─────────────┼───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3  │    4   │   5  │       6     │    7    │      8      │     9    │     10    │ 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┼────────┼──────┼─────────────┼─────────┼─────────────┼──────────┼───────────┼─────┤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19:00Z</dcterms:modified>
  <cp:revision>2</cp:revision>
  <dc:subject>Журнал</dc:subject>
  <dc:title>Журнал заявок на проведение сертификации кормов и кормовых добавок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