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26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ЗАЯВОК О НЕИСПР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НУТРИДОМОВОГО ГАЗОВ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ГАЗ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ом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 N ______ п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сего листов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945"/>
        <w:gridCol w:w="1079"/>
        <w:gridCol w:w="811"/>
        <w:gridCol w:w="944"/>
        <w:gridCol w:w="946"/>
        <w:gridCol w:w="675"/>
        <w:gridCol w:w="944"/>
        <w:gridCol w:w="811"/>
        <w:gridCol w:w="673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за- </w:t>
              <w:br/>
              <w:t>явки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  </w:t>
              <w:br/>
              <w:t xml:space="preserve">поступил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No. те-</w:t>
              <w:br/>
              <w:t xml:space="preserve">лефон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зая- </w:t>
              <w:br/>
              <w:t>вите-</w:t>
              <w:br/>
              <w:t xml:space="preserve">л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заяв- </w:t>
              <w:br/>
              <w:t xml:space="preserve">к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ис-   </w:t>
              <w:br/>
              <w:t>полни-</w:t>
              <w:br/>
              <w:t xml:space="preserve">теля  </w:t>
              <w:br/>
              <w:t>заявки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  </w:t>
              <w:br/>
              <w:t xml:space="preserve">выполнен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 </w:t>
              <w:br/>
              <w:t xml:space="preserve">вы-  </w:t>
              <w:br/>
              <w:t xml:space="preserve">пол- </w:t>
              <w:br/>
              <w:t xml:space="preserve">нено </w:t>
              <w:br/>
              <w:t xml:space="preserve">по   </w:t>
              <w:br/>
              <w:t>заяв-</w:t>
              <w:br/>
              <w:t xml:space="preserve">ке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 xml:space="preserve">ис- </w:t>
              <w:br/>
              <w:t>пол-</w:t>
              <w:br/>
              <w:t xml:space="preserve">ни- </w:t>
              <w:br/>
              <w:t>теля</w:t>
              <w:br/>
              <w:t xml:space="preserve">за- </w:t>
              <w:br/>
              <w:t xml:space="preserve">яв- </w:t>
              <w:br/>
              <w:t xml:space="preserve">ки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, </w:t>
              <w:br/>
              <w:t>минуты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, </w:t>
              <w:br/>
              <w:t>минуты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Росстройгазификация</dc:creator>
  <dc:description/>
  <dc:language>en-US</dc:language>
  <cp:lastModifiedBy/>
  <dcterms:modified xsi:type="dcterms:W3CDTF">2011-10-30T07:19:00Z</dcterms:modified>
  <cp:revision>2</cp:revision>
  <dc:subject>Журнал</dc:subject>
  <dc:title>Журнал заявок о неисправности внутридомового газового оборудования и газопроводов. Форма № 26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