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6.04.2010 N 29, в которых приведена данная форма, введены в действие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4.2605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Журнал здоровь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755"/>
        <w:gridCol w:w="539"/>
        <w:gridCol w:w="541"/>
        <w:gridCol w:w="539"/>
        <w:gridCol w:w="541"/>
        <w:gridCol w:w="539"/>
        <w:gridCol w:w="676"/>
        <w:gridCol w:w="539"/>
        <w:gridCol w:w="53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аботника &lt;*&gt;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4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дни: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. - здоров; Отстранен - отстранен от работы; отп. - отпуск; В - выходной; б/л - больнич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19:00Z</dcterms:modified>
  <cp:revision>2</cp:revision>
  <dc:subject>Журнал</dc:subject>
  <dc:title>Журнал здоровья в детских туристических лагерях палаточного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