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-л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го пи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лечебно-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"ЗДОРОВЬЕ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946"/>
        <w:gridCol w:w="1079"/>
        <w:gridCol w:w="1485"/>
        <w:gridCol w:w="1486"/>
        <w:gridCol w:w="1485"/>
        <w:gridCol w:w="809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 </w:t>
              <w:br/>
              <w:t xml:space="preserve">фессия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</w:t>
              <w:br/>
              <w:t xml:space="preserve">об от-    </w:t>
              <w:br/>
              <w:t xml:space="preserve">сутствии  </w:t>
              <w:br/>
              <w:t xml:space="preserve">ОКЗ у     </w:t>
              <w:br/>
              <w:t xml:space="preserve">работни-  </w:t>
              <w:br/>
              <w:t xml:space="preserve">ка и в    </w:t>
              <w:br/>
              <w:t xml:space="preserve">семье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</w:t>
              <w:br/>
              <w:t xml:space="preserve">об отсут- </w:t>
              <w:br/>
              <w:t xml:space="preserve">ствии у   </w:t>
              <w:br/>
              <w:t xml:space="preserve">работника </w:t>
              <w:br/>
              <w:t xml:space="preserve">ангины и  </w:t>
              <w:br/>
              <w:t xml:space="preserve">гнойнич-  </w:t>
              <w:br/>
              <w:t xml:space="preserve">ковых за- </w:t>
              <w:br/>
              <w:t xml:space="preserve">болеваний </w:t>
              <w:br/>
              <w:t xml:space="preserve">кожи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 </w:t>
              <w:br/>
              <w:t xml:space="preserve">за боль-  </w:t>
              <w:br/>
              <w:t xml:space="preserve">ничными   </w:t>
              <w:br/>
              <w:t xml:space="preserve">листами   </w:t>
              <w:br/>
              <w:t xml:space="preserve">по уходу  </w:t>
              <w:br/>
              <w:t xml:space="preserve">(диагноз)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к к  </w:t>
              <w:br/>
              <w:t xml:space="preserve">работе 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 xml:space="preserve">вра- </w:t>
              <w:br/>
              <w:t xml:space="preserve">ча-  </w:t>
              <w:br/>
              <w:t xml:space="preserve">дие- </w:t>
              <w:br/>
              <w:t>толо-</w:t>
              <w:br/>
              <w:t xml:space="preserve">га   </w:t>
              <w:br/>
              <w:t xml:space="preserve">(м/с </w:t>
              <w:br/>
              <w:t xml:space="preserve">по   </w:t>
              <w:br/>
              <w:t xml:space="preserve">дие- </w:t>
              <w:br/>
              <w:t>толо-</w:t>
              <w:br/>
              <w:t xml:space="preserve">гии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 xml:space="preserve">ра-  </w:t>
              <w:br/>
              <w:t xml:space="preserve">бот- </w:t>
              <w:br/>
              <w:t xml:space="preserve">ник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9</Characters>
  <CharactersWithSpaces>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7:18:00Z</dcterms:modified>
  <cp:revision>2</cp:revision>
  <dc:subject>Журнал</dc:subject>
  <dc:title>Журнал «Здоровье». Форма № 2-Л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